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3340</wp:posOffset>
                </wp:positionH>
                <wp:positionV relativeFrom="page">
                  <wp:posOffset>1101090</wp:posOffset>
                </wp:positionV>
                <wp:extent cx="604710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84" w:type="dxa"/>
                                <w:left w:w="84" w:type="dxa"/>
                                <w:bottom w:w="84" w:type="dxa"/>
                                <w:right w:w="84" w:type="dxa"/>
                              </w:tblCellMar>
                            </w:tblPr>
                            <w:tblGrid>
                              <w:gridCol w:w="3687"/>
                              <w:gridCol w:w="4832"/>
                              <w:gridCol w:w="1004"/>
                            </w:tblGrid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Друзья Мойдодыра и наше здоровь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 (посещение кружков, игры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"Ярмарка идей" (предложения по проведению мероприятий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а "Здоров будешь - все добудешь".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нь третий 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"День спорт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поднять настроение?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Праздник "Здравствуй, лето! Здравствуй, город!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Спортивные эстафеты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нь четвертый - "День животных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Твой режим дня на каникулах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 рисование животны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Викторина "Что мы знаем о животных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а "Зоологические забеги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ятый день - "Танцуй и пой, пой и танцуй!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Гигиена тел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Подготовка к мероприяти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Творческое мероприятие "Танцуй и пой, пой и танцуй!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Час творчества. Разучивание русских народных танцев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естой день - "По родной земле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ухаживать за кожей лиц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Экскурсия "История нашего села" (посещение школьного музея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"Из истории государства Российского". Познавательная программа ко Дню Росс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а "Казаки-разбойники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дьмой день - "День фольклор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Закаливани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Посещение концерта фольклорного ансамбл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Занятия по интерес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Игры на воздухе. Разучивание русских народных игр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ьмой день - "День игры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Правильное питание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"Морской бой", игровая пр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Интеллектуальная игра "Что? Где? Когда?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Спортивные игры "Мой веселый звонкий мяч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вятый день - "День книги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ниги о здоровье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Беседа "Такие разные книги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Экскурсия в библиотеку. Литературная викто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ервенство лагеря по спортивным играм (по возрастным группам)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3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сятый день - "День рисования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Берегите глаза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Занятия по интересам. Беседа о художниках. Подготовка к конкурсу рисун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Час творчества. Конкурс рисунков на асфаль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Весёлые эстафеты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диннадцатый день - "День игрушки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Закаливани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"Кукольный звездокос". Кукольное шо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"Моя любимая игрушка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Игры на воздухе. Разучивание русских народных игр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венад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ый день - "День мастеров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ухаживать за зубами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конкурсу поделок их различны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поделок "Умелые руки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Игры на воздухе. Подвижные игры - "Перестрелка"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Тринадцатый день - "День Памяти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Как снять усталость ног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игре "Зарница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Спортивная игра "Зарница" в честь памяти погибших на войн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осещение памятника погибшим в годы войны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етырна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атый день - "День театр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Путешествие в страну Витаминию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Беседа "Как вести себя в театр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инсценировок по литературным произведения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Спортивные игры. Футбол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ятнадцатый день - "День фантазеров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Гигиена в доме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конкурсу фантастических проект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Конкурс "Мы - фантазеры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одвижные игры на воздухе - "Скакалка и я - дружная семья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естнадцатый день - "День эколога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Минутка здоровья "Зеленая аптечка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Беседа на экологическую тем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"Экологический абордаж". Познавательная программ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Экологический десант "Берегите лес"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5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мнадцатый день - "День Здоровья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 Минутка здоровья "Мой рост и мой вес"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Занятия по интересам. Подготовка к Спартакиаде лагер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Спартакиа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 Продолжение Спартакиад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 Закрытие Спартакиады. Подведение итогов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.15-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-0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00-14.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.50-15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емнадцатый день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"До свидания, город!"</w:t>
                                  </w:r>
                                </w:p>
                              </w:tc>
                              <w:tc>
                                <w:tcPr>
                                  <w:tcW w:w="483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Подготовка к празднику закрытия лагер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репетици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оформление зал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подведение итогов смены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 Праздник закрытия лагер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концерт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- итоговая линейк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 Праздничный обед.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.00-11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1.30-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96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3.00-14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841.9pt;mso-wrap-distance-left:0pt;mso-wrap-distance-right:9pt;mso-wrap-distance-top:0pt;mso-wrap-distance-bottom:0pt;margin-top:86.7pt;mso-position-vertical-relative:page;margin-left:-4.2pt;mso-position-horizontal-relative:margin">
                <v:fill opacity="0f"/>
                <v:textbox inset="0in,0in,0in,0in">
                  <w:txbxContent>
                    <w:tbl>
                      <w:tblPr>
                        <w:tblW w:w="9523" w:type="dxa"/>
                        <w:jc w:val="left"/>
                        <w:tblInd w:w="-30" w:type="dxa"/>
                        <w:tblLayout w:type="fixed"/>
                        <w:tblCellMar>
                          <w:top w:w="84" w:type="dxa"/>
                          <w:left w:w="84" w:type="dxa"/>
                          <w:bottom w:w="84" w:type="dxa"/>
                          <w:right w:w="84" w:type="dxa"/>
                        </w:tblCellMar>
                      </w:tblPr>
                      <w:tblGrid>
                        <w:gridCol w:w="3687"/>
                        <w:gridCol w:w="4832"/>
                        <w:gridCol w:w="1004"/>
                      </w:tblGrid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Друзья Мойдодыра и наше здоровь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 (посещение кружков, игры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"Ярмарка идей" (предложения по проведению мероприятий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а "Здоров будешь - все добудешь".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  <w:tc>
                          <w:tcPr>
                            <w:tcW w:w="100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нь третий 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"День спорт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поднять настроение?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Праздник "Здравствуй, лето! Здравствуй, город!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Спортивные эстафеты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нь четвертый - "День животных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Твой режим дня на каникулах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 рисование животны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Викторина "Что мы знаем о животных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а "Зоологические забеги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ятый день - "Танцуй и пой, пой и танцуй!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Гигиена тел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Подготовка к мероприятию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Творческое мероприятие "Танцуй и пой, пой и танцуй!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Час творчества. Разучивание русских народных танцев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Шестой день - "По родной земле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ухаживать за кожей лиц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Экскурсия "История нашего села" (посещение школьного музе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"Из истории государства Российского". Познавательная программа ко Дню Росс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а "Казаки-разбойники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Седьмой день - "День фольклор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Закаливани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Посещение концерта фольклорного ансамбл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Занятия по интереса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Игры на воздухе. Разучивание русских народных игр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осьмой день - "День игры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Правильное питание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"Морской бой", игровая програм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Интеллектуальная игра "Что? Где? Когда?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Спортивные игры "Мой веселый звонкий мяч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вятый день - "День книги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ниги о здоровье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Беседа "Такие разные книги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Экскурсия в библиотеку. Литературная викто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ервенство лагеря по спортивным играм (по возрастным группам)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3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есятый день - "День рисования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Берегите глаза"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Занятия по интересам. Беседа о художниках. Подготовка к конкурсу рисунк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Час творчества. Конкурс рисунков на асфаль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Весёлые эстафеты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Одиннадцатый день - "День игрушки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Закаливани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"Кукольный звездокос". Кукольное шо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"Моя любимая игрушка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Игры на воздухе. Разучивание русских народных игр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Двенадц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тый день - "День мастеров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ухаживать за зубами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конкурсу поделок их различных материал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поделок "Умелые руки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Игры на воздухе. Подвижные игры - "Перестрелка"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Тринадцатый день - "День Памяти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Как снять усталость ног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игре "Зарница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Спортивная игра "Зарница" в честь памяти погибших на войн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осещение памятника погибшим в годы войны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Четырна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цатый день - "День театр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Путешествие в страну Витаминию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Беседа "Как вести себя в театр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инсценировок по литературным произведения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Спортивные игры. Футбол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ятнадцатый день - "День фантазеров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Гигиена в доме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конкурсу фантастических проектов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Конкурс "Мы - фантазеры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одвижные игры на воздухе - "Скакалка и я - дружная семья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Шестнадцатый день - "День эколога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Минутка здоровья "Зеленая аптечка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Беседа на экологическую тем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"Экологический абордаж". Познавательная программ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Экологический десант "Берегите лес"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2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5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Семнадцатый день - "День Здоровья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 Минутка здоровья "Мой рост и мой вес"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Занятия по интересам. Подготовка к Спартакиаде лагер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Спартакиа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 Продолжение Спартакиад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. Закрытие Спартакиады. Подведение итогов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.15-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-0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00-14.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4.50-15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Восемнадцатый день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"До свидания, город!"</w:t>
                            </w:r>
                          </w:p>
                        </w:tc>
                        <w:tc>
                          <w:tcPr>
                            <w:tcW w:w="483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Подготовка к празднику закрытия лагер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репетиц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оформление зал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подведение итогов смен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 Праздник закрытия лагер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концерт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- итоговая линейк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 Праздничный обед.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0.00-11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1.30-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96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3.00-14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49" w:type="dxa"/>
        <w:jc w:val="left"/>
        <w:tblInd w:w="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1"/>
        <w:gridCol w:w="2338"/>
      </w:tblGrid>
      <w:tr>
        <w:trPr/>
        <w:tc>
          <w:tcPr>
            <w:tcW w:w="904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outlineLvl w:val="1"/>
              <w:rPr>
                <w:rFonts w:ascii="Georgia" w:hAnsi="Georgia" w:eastAsia="Times New Roman" w:cs="Georgia"/>
                <w:color w:val="000000"/>
                <w:sz w:val="44"/>
                <w:szCs w:val="4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44"/>
                <w:szCs w:val="44"/>
                <w:lang w:eastAsia="ru-RU"/>
              </w:rPr>
              <w:t>Здоров будешь - все добудеш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240"/>
              <w:outlineLvl w:val="3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Конкурсная познавательная программа</w:t>
            </w:r>
          </w:p>
          <w:p>
            <w:pPr>
              <w:pStyle w:val="Normal"/>
              <w:spacing w:lineRule="auto" w:line="240" w:before="0" w:after="120"/>
              <w:rPr>
                <w:rFonts w:ascii="Georgia" w:hAnsi="Georgia" w:eastAsia="Times New Roman" w:cs="Georgia"/>
                <w:color w:val="000000"/>
                <w:sz w:val="19"/>
                <w:szCs w:val="19"/>
                <w:lang w:val="en-US"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19"/>
                <w:szCs w:val="19"/>
                <w:lang w:val="en-US" w:eastAsia="ru-RU"/>
              </w:rPr>
            </w:r>
          </w:p>
        </w:tc>
      </w:tr>
      <w:tr>
        <w:trPr/>
        <w:tc>
          <w:tcPr>
            <w:tcW w:w="6711" w:type="dxa"/>
            <w:tcBorders/>
            <w:tcMar>
              <w:right w:w="12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Georgia" w:hAnsi="Georgia" w:eastAsia="Times New Roman" w:cs="Georgia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eastAsia="ru-RU"/>
              </w:rPr>
              <w:t>Цель: обеспечение подростков информацией, необходимой для ведения здорового образа жизни. Место проведения: зрительный зал, классная комната.</w:t>
            </w:r>
          </w:p>
        </w:tc>
        <w:tc>
          <w:tcPr>
            <w:tcW w:w="2338" w:type="dxa"/>
            <w:tcBorders/>
            <w:tcMar>
              <w:right w:w="12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999999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999999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частники: ученики 7-8-х классов, команды и болельщи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Рабочая команда: ведущий, жюр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Материальное обеспечение: канцелярские товары, воздушные шары, призы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Ход мероприятия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Здоровье человека - это главная ценность в жизни. Его не купишь ни за какие деньги. Девиз нашей встречи - народная поговорка «Здоров будешь - все добудешь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 нас есть две команды, чтобы соревноваться, - жюри, чтобы оценивать конкурсы, и болельщики, чтобы болеть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Девиз-буриме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Задание первого конкурса - сочинить девиз своей команды. В нем должно присутствовать слово, которое сейчас вытянет ваш капитан («чистота», «спорт», «режим», «отдых», «витамины», «зарядка», «врач», «еда»)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ремя выполнения - 5 мину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ка команды работают, с болельщиками проводится «Разминка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Тому, кто начинает каждое утро с этого действия, надо в два раза меньше времени, чтобы собраться и настроиться на рабочий лад. Что это за действие? (Зарядк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Если вы не соблюдаете это, то пропадает аппетит, уходит сон, уменьшается работоспособность. (Режим дня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В этом состоянии люди проводят треть своей жизни, а в древнем Китае одной из страшнейших пыток было лишение человека этого состояния. (Сон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Эти органические вещества необходимы человеку и животным. Они в большом количестве содержатся в овощах и фруктах. Что это такое? (Витамины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Эти «отважные воины» в организме человека смело бросаются в бой с болезнетворными бактериями и убивают инфекцию. Что это за «воины»? (Антител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Как называется жидкость красного цвета, которая обеспечивает питание клеток и обмен веществ в организме? (Кров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В организме человека есть стержень, который состоит из 33 костей с дисками. Как он называется? (Позвоноч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Как по-другому называется подбор блюд для обеда, завтрака, ужина, а также листок с перечнем блюд? (Меню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Какие растения - главные источники сахара? (Сахарная свекла, сахарный трост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Какое полезное блюдо, предшественник мороженого, придумал Гиппократ? (Замороженный фруктовый со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1. Когда руки бывают местоимениями? (Когда они вы-мы-ты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2. Как по-другому назвать зубного врача? (Стоматолог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3. Как называется то, чем заделывают дыру в зубе? (Пломб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4. Как называется врач - специалист по глазным болезням? (Окулис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5. Как называется жидкая часть крови? (Плазм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6. Как называется наука о строении организма человека? (Анатомия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7. Мыльная душистая жидкость, употребляемая для мытья головы, - это... (Шампун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8. В конце обеда всегда подаются сладкие блюда, конфеты, фрукты. Как это назвать одним словом? (Десер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9. Чтобы предупредить распространение заразных заболеваний, больных изолируют от окружающих. Как это называется? (Карантин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0. Мельчайший микроорганизм, который является возбудителем заразных заболеваний. (Микроб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Команды готовы, слово команда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Вредные привычки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Так называется следующий наш конкурс. Командам по очереди будут задаваться вопросы, старайтесь давать полный ответ. Оценивается от 1 до 3 баллов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Почему нельзя грызть кончик карандаша, ручки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Почему нельзя курить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Как влияет на здоровье и внешний вид человека употребление алкоголя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Как можно догадаться, что человек употребляет наркотики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Как часто и зачем нужно мыть голову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Подружка просит вас дать ей свою расческу, чтобы поправить свою прическу. Что вы сделаете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а) Предложите ей свою расческу - 0 баллов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) Отдадите ей расческу, но потом больше ей пользоваться не будете, пока не помоете, - 1 бал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) Вежливо откажете, объяснив, что нельзя пользоваться чужими расческами, - 3 балл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Объясните, почему нельзя грызть ногт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Как избавиться от привычки или желания ковыряться в носу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К чему может привести привычка брать в рот несъедобные предметы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Почему нельзя меняться одеждой, обувью, брать чужие головные уборы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Жюри выносит свой вердик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Частокол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Следующий конкурс. Командам предлагается расшифровать совет доктора Неболита. Побеждает та команда, которая быстрее справится с задание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ка команды работают, задание болельщикам: «Назовите меры профилактики гриппа в зимнее время года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Зеленая аптека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Так называется следующий конкурс. Обратимся к народной медицине. За правильный ответ 1 балл. За шум баллы снижаются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Весной растет, летом цветет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сенью осыпается, зимой отсыпается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А цветок - на медок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Лечит от гриппа, кашля и хрип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Лип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Растет она вокруг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на - и враг и друг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Как иглы - волоски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крыли все лист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Сломи хоть волосок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каплет едкий сок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а кожу - хоть ори!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-о-ой, волдыри!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о если дружишь с ней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Ты многих здоровей: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 ней витаминов - клад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сной ее едя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Крапив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Есть корень кривой и рогатый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Целебною силой богатый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может, два века он ждет человек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 чащобе лесной под кедровой сосной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Женьшен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Почему я от дороги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Далеко не отхожу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Если ты поранишь ноги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Я им помощь окажу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риложу ладошку к ране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оль утихнет, и опять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удут ноги по дороге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 ногу с солнышком шагать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Подорож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А он шипы свои выставил колкие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Шипы у него, как игол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о мы не шипы у него соберем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Полезных плодов для аптеки нарве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Шиповник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Травка та растет на склонах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на холмиках зеленых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Запах крепок и душист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А ее зеленый лист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ам идет на чай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Что за травка? Отгадай!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Душиц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Эти резные листочки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Лечат сердечко и поч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лучшают аппетит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оль прогонят, где боли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ыстро смывают веснушки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лысины нет на макушке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Петрушк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Форма семян -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удто органы тел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здавна знахари знали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се это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Это источник белк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для спортсмен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Это лекарство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для органов тел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Лечат и печень, и поч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Гладкими будут и щечки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От диабета спасенье,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И для толстушек леченье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(Фасоль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Жюри выносит свой вердик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«Сила духа»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Так называется следующий конкурс. От каждой команды требуется два участника. Соревнование: кто быстрее надует шарик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Зарядка на рабочем месте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В наш век развития научно-технического прогресса мы много времени проводим за компьютером. Устают глаза, спина. Ваша задача - придумать и провести комплекс гимнастики для глаз, для шеи и плечевого пояса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Царица гигиена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Команды отвечают на вопросы: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Что такое гигиена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Назовите главные принципы гигиены питания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В чем заключается гигиена жилища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Что необходимо сделать человеку, чтобы предохраниться от заразных болезней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Как называется препарат, который используют для предохранительных лечебных прививок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Как называется явление, когда какая-то заразная болезнь получает широкое распространение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Как называется мероприятие, направленное на предупреждение болезни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Про некоторых людей можно сказать, что у них высокая сопротивляемость организма инфекциям. Как это назвать одним словом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Когда необходимо чистить зубы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Школьнику надо было приготовить уроки по трем предметам. Один предмет трудный, другой - средней тяжести, а третий - легкий. В какой последовательности следует готовить уроки с точки зрения гигиены умственного труда?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Слово команда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Жюри выносит свой вердикт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Блицтурнир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Здоровье не купишь - его разум дарит, говорит народная мудрость. Приглашаем капитанов команд. Я буду зачитывать утверждения, ваша задача - согласиться с ними или опровергнуть, сказать «да» или «нет» и по возможности дать пояснения к своим ответам. Правильный ответ - 1 балл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Утверждения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. Наше тело состоит из клето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. Год назад у тебя было такое же количество клеток, как сейчас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. Кровь разносит питательные вещества по всему телу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4. Нужно чистить не только зубы, но и язы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5. Полезно грызть орехи, леденцы. Это укрепляет зубы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6. Микробы боятся мыла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7. Расческой должен пользоваться только один челове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8. Зарядка - это источник бодрости и здоровья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9. Два человека могут иметь одинаковые отпечатки пальцев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0. После активного бега необходимо сразу же сесть на скамейку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1. Весной яблоки далеко не так полезны, как осенью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2. Не следует, погревшись на солнце, сразу лезть в воду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3. После дождя воздух делается чище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4. Под новым ватным одеялом теплее, чем под старым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5. Жвачка сохраняет зубы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6. От курения ежегодно погибают более 10 тысяч человек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7. Бананы поднимают настроение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8. Морковь замедляет процесс старения организма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19. Есть безвредные наркотики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0. Отказаться от курения легко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1. Молоко полезнее йогурта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2. Взрослые чаще, чем дети, ломают ноги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3. Недостаток солнца вызывает депрессию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4. Летом можно накопить в организме запас витаминов на целый год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5. Полезно бывать на свежем воздухе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6. Мы мигаем каждые 6 секунд, и при этом каждый раз глаз омывается слезой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7. Зубы мудрости есть только у мудрых людей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8. Нужно есть каждый день в определенные часы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29. Между приемами пищи должно проходить хотя бы несколько часов. (Да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30. После горячего чая можно сразу есть мороженое. (Нет)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Ведущий: Спасибо капитанам, спасибо командам и болельщикам.</w:t>
      </w:r>
    </w:p>
    <w:p>
      <w:pPr>
        <w:pStyle w:val="Normal"/>
        <w:spacing w:lineRule="auto" w:line="240" w:before="280" w:after="280"/>
        <w:jc w:val="both"/>
        <w:rPr>
          <w:rFonts w:ascii="Georgia" w:hAnsi="Georgia" w:eastAsia="Times New Roman" w:cs="Georgia"/>
          <w:color w:val="000000"/>
          <w:sz w:val="19"/>
          <w:szCs w:val="19"/>
          <w:lang w:eastAsia="ru-RU"/>
        </w:rPr>
      </w:pPr>
      <w:r>
        <w:rPr>
          <w:rFonts w:eastAsia="Times New Roman" w:cs="Georgia" w:ascii="Georgia" w:hAnsi="Georgia"/>
          <w:color w:val="000000"/>
          <w:sz w:val="19"/>
          <w:szCs w:val="19"/>
          <w:lang w:eastAsia="ru-RU"/>
        </w:rPr>
        <w:t>Надеемся, что вы в своей жизни будете всегда выбирать только здоровый образ жизни, без глупого риска, без алкоголя и наркотиков. А сейчас торжественный момент! Победителей сегодняшней встречи объявляет и поздравляет жюри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13"/>
          <w:szCs w:val="13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3"/>
          <w:szCs w:val="13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КВН «Здоров будешь - все добудешь!»</w:t>
      </w:r>
    </w:p>
    <w:p>
      <w:pPr>
        <w:pStyle w:val="Normal"/>
        <w:rPr>
          <w:rFonts w:eastAsia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Цели: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Пропаганда здорового образа жизни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Развитие личности ребёнка на основе овладения физической культурой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Развитие интереса к физической культуре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Воспитание чувства коллективизма, товарищества, взаимовыручки, творческого мышления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борудование: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Кроссворды, грамоты для награждения команд, ромашка с заданиями, воздушные шарики, карточки со словами спорт, карточки с пословицами, карточки с вопросами для капитанов, канат, конусы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дготовка: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Команды выбираются названия, разучиваются девизы, домашнее задание (стихотворную физминутку)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Ход мероприятия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 доске плакат: «В здоровом теле – здоровый дух»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I. Представление команд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II. Конкурс «Отгадай загадки»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.Кто в дни болезней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сех полезней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лечит нас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т всех болезней? (Доктор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.Стоит он в баночке в аптечке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оричневый, пахучий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на локтях и на коленках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 желтый и шипучий. (Йод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3.Горькой бывает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ладкой бывает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йкают дети, ее запивая. (Таблетка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.Я под мышкой посижу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что делать укажу: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ли разрешу гулять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ли уложу в кровать. (Термометр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5.Тянусь я тонким столбиком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 трубке из стекла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жимаюсь я от холода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асту я от тепла. (Ртуть в градуснике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6.Если мы растем на ели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Мы на месте, мы при деле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на лбах у ребятишек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икому не нужно... (шишек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7.На носу, как на лошадке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Мы сидим не для загадки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ши маленькие дужки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Цепко держатся за ушки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ля того чтобы зрачки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даль смотрели сквозь... (очки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8.Мне б дровишек и бумагу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е люблю я только влагу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рукой меня не тронь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тому что я ... (огонь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0.Горшок умен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емь дырочек в нем. (Голова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1.Чтобы в цель попасть не раз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оркий требуется... (глаз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2.Вот гора, а у горы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ве глубокие норы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этих норах воздух бродит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о заходит, то выходит. (Нос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3.Их не сеют, не сажают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и сами вырастают. (Волосы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4.Есть у каждого лица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ва красивых озерца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Между ними есть гора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зови их, детвора. (Глаза и нос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5.Если ты удивишься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и поднимутся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Если ты рассердишься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ни сдвинутся. (Брови)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  Конкурс Пантомимы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Участники команд отрывают лепестки ромашки по очереди и пантомимой изображают вид спорта, указанный на лепестке. Один участник изображает, другой участник из другой команды отгадывает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(фехтование, фигурное катание, бокс, каратэ, хоккей, шахматы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едущий болельщикам: Отгадайте загадки, о каких органах или частях тела идет речь?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. Брат с братом через дорожку живут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друг друга не видят. (Глаза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. Всегда он в работе, когда говорим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А отдыхает, когда мы молчим. (Язык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3. Между двух светил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Я в середине один. (Нос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4. Один говорит, двое глядят, двое слушают. (Язык, глаза, уши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5. Красные двери в пещере моей,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елые звери сидят у дверей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И мясо, и хлеб – всю добычу мою –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Я с радостью этим зверям отдаю. (Губы, зубы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6. Двое идут, двое несут, третий говорит. (Ноги, руки, рот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(За каждый правильный ответ командам присуждается 1 балл.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«Физминуток»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(провести физминутку для команд соперников)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«Виды спорта»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омандам предлагается написать виды спорта, где в начале или в конце слова есть данная буква. Выигрывает тот, кто быстрее и без ошибок выполнит задание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С (слалом, стрельба из лука, самбо, сумо, бокс, кросс 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 (парусные гонки, пентатлон, плавание, прыжки с шестом , пушбол, поло, парашютный спорт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О (ориентирование спортивное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Р (регби, рукопашный бой, рыболовство спортивное, реслинг)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Т (теннис ,танцы спортивные, толкание ядра ,тяжелая атлетика , тхэквандо, крокет)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онкурс капитанов Ведущий. Ребята, кто самый смелый и самый сообразительный в ваших командах? Кто отвечает за всех вас? Конечно, это ваши капитаны. А теперь пришла пора сразиться и им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(Капитаны выходят. Ведущий им по очереди задает вопросы. Если один капитан не справляется, то этот вопрос переходит к следующему.)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В какое время дня нужно делать зарядку и почему?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Сколько раз в день надо мыть руки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Сколько раз в день надо чистить зубы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Каких «невидимок» мы удаляем с кожи, когда моемся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Что такое активный отдых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• Отчего портится осанка человека?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«Пословицы о здоровье «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Продолжи пословицу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Чистота - половина здоровья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здоровом теле - здоровый дух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доров, как бык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Держи голову в холоде, живот в голоде, а ноги в тепле!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ереги платье снову, а здоровье смолоду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олен — лечись, а здоров — берегись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ольному и золотая кровать не поможет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доровье в порядке, спасибо зарядке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Наши верные друзья – солнце, воздух и вода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Игра с болельщиками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верка внимания болельщиков. Они слушают вопросы и отвечают фразой: «Это я, это я, это все мои друзья!»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ватагою весёлой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аждый день шагает в школу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из вас, из малышей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Ходит грязным до ушей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одежду «бережет»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од кровать её кладёт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ложится рано спать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 ботинках грязных на кровать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Кто из вас не ходит хмурый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Любит спорт и физкультуру?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Просыпаюсь утром рано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Вместе с солнышком румяным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Заправляю сам кроватку,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Быстро делаю... (зарядку).</w:t>
      </w:r>
      <w:r>
        <w:rPr>
          <w:rFonts w:eastAsia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b/>
          <w:bCs/>
          <w:color w:val="000000"/>
          <w:sz w:val="24"/>
          <w:szCs w:val="24"/>
          <w:shd w:fill="FFFFFF" w:val="clear"/>
          <w:lang w:eastAsia="ru-RU"/>
        </w:rPr>
        <w:t>Конкурс - Эстафеты.</w:t>
      </w:r>
      <w:r>
        <w:rPr>
          <w:rFonts w:eastAsia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1). Подбивая воздушный шарик перед собой, обойти табурет и вернуться обратно.</w:t>
      </w:r>
      <w:r>
        <w:rPr>
          <w:rFonts w:eastAsia="Times New Roman"/>
          <w:color w:val="000000"/>
          <w:sz w:val="24"/>
          <w:szCs w:val="24"/>
          <w:lang w:eastAsia="ru-RU"/>
        </w:rPr>
        <w:br/>
      </w:r>
      <w:r>
        <w:rPr>
          <w:rFonts w:eastAsia="Times New Roman"/>
          <w:color w:val="000000"/>
          <w:sz w:val="24"/>
          <w:szCs w:val="24"/>
          <w:shd w:fill="FFFFFF" w:val="clear"/>
          <w:lang w:eastAsia="ru-RU"/>
        </w:rPr>
        <w:t>2).«Перетягивание каната»</w:t>
      </w:r>
    </w:p>
    <w:p>
      <w:pPr>
        <w:pStyle w:val="Normal"/>
        <w:rPr>
          <w:rFonts w:ascii="Verdana" w:hAnsi="Verdana" w:eastAsia="Times New Roman" w:cs="Verdana"/>
          <w:color w:val="000000"/>
          <w:sz w:val="13"/>
          <w:szCs w:val="13"/>
          <w:shd w:fill="FFFFFF" w:val="clear"/>
          <w:lang w:eastAsia="ru-RU"/>
        </w:rPr>
      </w:pPr>
      <w:r>
        <w:rPr>
          <w:rFonts w:eastAsia="Times New Roman" w:cs="Verdana" w:ascii="Verdana" w:hAnsi="Verdana"/>
          <w:color w:val="000000"/>
          <w:sz w:val="13"/>
          <w:szCs w:val="13"/>
          <w:shd w:fill="FFFFFF" w:val="clear"/>
          <w:lang w:eastAsia="ru-RU"/>
        </w:rPr>
      </w:r>
    </w:p>
    <w:p>
      <w:pPr>
        <w:pStyle w:val="Heading1"/>
        <w:shd w:fill="FFFFFF" w:val="clear"/>
        <w:spacing w:lineRule="atLeast" w:line="312" w:before="96" w:after="9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ая игра. "Здоровым будешь – все добудешь!"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Цель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формирование активной позиции в отношении здорового образа жизни.</w:t>
      </w:r>
    </w:p>
    <w:p>
      <w:pPr>
        <w:pStyle w:val="Style13"/>
        <w:spacing w:lineRule="atLeast" w:line="192" w:before="0" w:after="96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0"/>
        <w:ind w:left="30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чувства ответственности за свое здоровь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200"/>
        <w:ind w:left="30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у учащихся навыков совместной деятельности, коммуникативных ум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92" w:before="0" w:after="280"/>
        <w:ind w:left="30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развитию творческих способностей учащихся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Оформление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 время мероприятия используется программа Microsoft Power Point. Вывешены газеты и рисунки по теме “Здоровые истины”, карточки с заданиями.</w:t>
      </w:r>
    </w:p>
    <w:p>
      <w:pPr>
        <w:pStyle w:val="Style13"/>
        <w:shd w:fill="FFFFFF" w:val="clear"/>
        <w:spacing w:lineRule="atLeast" w:line="192" w:before="0" w:after="96"/>
        <w:jc w:val="center"/>
        <w:rPr>
          <w:color w:val="000000"/>
        </w:rPr>
      </w:pPr>
      <w:r>
        <w:rPr>
          <w:b/>
          <w:bCs/>
          <w:color w:val="000000"/>
        </w:rPr>
        <w:t>Ход мероприятия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В классе стоят четыре рабочих стола для четырех команд, на столах – таблички с названиями команд. Каждому ребенку при входе прикрепляют визитку с названием команды. В команде 10 человек. Дети рассаживаются соответственно названиям своих команд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наше время, время технического прогресса, в эпоху рыночных отношений, экологических катастроф как вы думаете, что для нас дороже всего? (</w:t>
      </w:r>
      <w:r>
        <w:rPr>
          <w:i/>
          <w:iCs/>
          <w:color w:val="000000"/>
        </w:rPr>
        <w:t>Ответы детей</w:t>
      </w:r>
      <w:r>
        <w:rPr>
          <w:color w:val="000000"/>
        </w:rPr>
        <w:t>). Конечно же, здоровье! Здоровье человека – это главная ценность в жизни. Его не купишь ни за какие деньги. Когда человек болен, он не сможет воплотить в жизнь свои мечты, не сможет отдать свои силы на созидание, на преодоление жизненных задач, не сможет полностью реализоваться в современном мире. Поэтому девизом сегодняшней встречи мы взяли народную поговорку: “Здоровым будешь - все добудешь”. А добывать вы будете спецвалюту – “здоровячков” с помощью своих знаний, смекалки, находчивости и юмора. У нас сегодня 4 команды: “ИКНИМАТИВ”, “ИЧАЛИС”, “ИКБЫЛУ”, “ЯИРОТКИВ”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я вам представлю членов жюри. Итак, членами жюри сегодня буду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едставление членов жюри)</w:t>
      </w:r>
      <w:r>
        <w:rPr>
          <w:color w:val="000000"/>
        </w:rPr>
        <w:t>. В конце игры членами жюри будет подсчитано количество “здоровячков”, заработанных каждой командой, и подведен окончательный итог игры…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Дети (хором). “Здоров будешь – все добудешь!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color w:val="000000"/>
        </w:rPr>
        <w:t>Ведущий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Перед тем как начать первый конкурс, командам предстоит выбрать своего капитан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ыбрали!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 конкурс “Перевёртыши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color w:val="000000"/>
        </w:rPr>
        <w:t>Ведущий</w:t>
      </w:r>
      <w:r>
        <w:rPr>
          <w:b/>
          <w:bCs/>
          <w:color w:val="000000"/>
        </w:rPr>
        <w:t>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Ребята, первый наш конкурс называется “Перевертыши”. У каждой команды есть название “ИКНИМАТИВ”, “ИЧАЛИС”, “ИКБЫЛУ”, “ЯИРОТКИВ”,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 все они зашифрованы. Отгадайте, как называется ваша команда. За этот конкурс начисляется 1 балл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I конкурс “Девиз команды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торой конкурс называется “Девиз команды”. Девиз – это краткое изречение, в котором в лаконичной форме обычно формулируется какой-то жизненный принцип человека. А вам сейчас предстоит сочинить девиз своей команды, и в нем должно обязательно присутствовать слово, которое было зашифровано в вашем названии. За лаконичный, задорный и остроумный девиз начисляется максимально 5 баллов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 сейчас попросим жюри оценить команды за 2 конкурса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подводит итоги предыдущих двух конкурсов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II конкурс “Разминк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Закончите начатые фразы пословиц и крылатых выражений о здоровом образе жизни. На совещание командам отводится 30 секунд. За каждое правильное завершение пословицы и крылатого выражения начисляется от 1 до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3 балл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1 фраза. Чистота - залог …(здоровья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2 фраза. Береги платье снову, а …(здоровье смолоду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3 фраза. Человек есть то, …(что он ест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4 фраза. От лени человек хворает, а в труде … (здоровье закаляет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5 фраза. Кто ходит больше, тот … (живет дольше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6 фраза. Кто рано встает, тот … (вдвое живет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7 фраза. Аппетит от больного бежит … (к здоровому катится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8 фраза. Держи голову в холоде, живот в голоде, а ноги в… (тепле)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IV конкурс “Пантомим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следующий конкурс называется пантомима. Пантомима – это театральное представление, в котором мысль, чувство и страсть вместо голоса выражаются движениями тела, мимикой и жестами. Я приглашаю к себе капитанов команд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ьмите карточки, на которых написаны виды спорта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Задание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дна команда показывает пантомиму вида спорта, указанного на карточке, другая отгадывает, что за вид спорта был показан. На подготовку 2 минуты. Максимальное число баллов за этот конкурс 10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Виды спорта: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стрельба из винтовки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метание ядра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бег с препятствиями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прыжки в высоту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фигурное катание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лыжные гонки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подводит итоги третьего и четвёртого конкурсов.</w:t>
      </w:r>
    </w:p>
    <w:p>
      <w:pPr>
        <w:pStyle w:val="Heading2"/>
        <w:shd w:fill="FFFFFF" w:val="clear"/>
        <w:spacing w:lineRule="atLeast" w:line="264" w:before="96" w:after="9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конкурс “Викторина”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Для проведения следующей викторины нужен непрозрачный мешочек и 10 бочонков из лото. На каждом бочонке - цифра от 1 до10. Команды по очереди выбирают себе задание, вытаскивая бочонки из мешочка. Если команда правильно отвечает на вопрос, то бочонок остаётся у него, если нет, то отвечать может любая другая команда. Выиграет та команда, которая соберёт большее число бочонк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b/>
          <w:bCs/>
          <w:color w:val="000000"/>
        </w:rPr>
        <w:t>Ведущий: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1. Какие полезные привычки человека помогают ему укрепить здоровье? (Закаливание, занятие спортом, прогулки, правила личной гигиены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2. На каком расстоянии от телевизора можно его смотреть? (2-3 метра от экрана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3. Вспомните, сколько раз в день нужно умываться, чистить зубы и принимать душ? (1, но лучше 2 раза в день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4. Сколько времени в день школьникам можно смотреть телевизор? (Не более 2–3 часов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5. Если вы хотите, чтобы ваши мышцы были сильными и упругими, тело - стройным и гибким – научитесь плавать! Какие правила поведения на воде вы знаете? (Купание в разрешенных местах, за буйки заплывать запрещено, не подплывать к близко проходящим судам, не входить в воду сразу после приема пищи)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6. Чрезвычайно важно поддерживать правильный режим питания. А как вы думаете, сколько раз в день должен питаться школьник? (Не менее 4 раз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7. Подумайте, почему за последнее время резко возросло число детей с избыточной массой тела? (Из-за сладостей, мучных изделий, фастфудов, недостаточной физической активности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8. Какой самый полезный урок в школе для вашего здоровья? (Физкультура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9. Как правильно сидеть за школьной партой? (Спина касается спинки стула, локти на столе, ноги согнутые в колени стоят на полу или на подставке)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10. С чем лучше ходить в школу: с ранцем, сумкой или с портфелем? (С ранцем, т.к. тяжесть равномерно распределяется на плечевой пояс, а руки остаются свободными.)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VI конкурс “Реклам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приглашаю к себе капитанов команд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озьмите карточки, на которых написаны слова, обозначающие различные предметы быта. А команды должны в течение 5-7 минут придумать и обыграть эти предметы в рекламе, как новый спортивный инвентарь, полезный для применения. Максимальное число баллов за этот конкурс – 10: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кресло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утюг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нитка;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 пуговица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/>
        <w:t>А пока наши команды готовятся, мы предлагаем конкурс для болельщиков “Частушки про здоровье”. Болельщики могут принести своим командам баллы, для этого они должны хорошо, красиво, задорно пропеть частушки о здоровом образе жизни.</w:t>
      </w:r>
    </w:p>
    <w:tbl>
      <w:tblPr>
        <w:tblW w:w="6145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3499"/>
        <w:gridCol w:w="2646"/>
      </w:tblGrid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тамин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илачи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 с подружкою дружили</w:t>
              <w:br/>
              <w:t>Физкультуру полюбили,</w:t>
              <w:br/>
              <w:t>И теперь мы с ней вдвоем</w:t>
              <w:br/>
              <w:t>Вместе в секцию идем.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ей народу стало</w:t>
              <w:br/>
              <w:t>Город наш похорошел.</w:t>
              <w:br/>
              <w:t>Ведь выходит на зарядку</w:t>
              <w:br/>
              <w:t>И с людьми танцует мэр.</w:t>
            </w:r>
          </w:p>
        </w:tc>
      </w:tr>
      <w:tr>
        <w:trPr/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йся физкультурой,</w:t>
              <w:br/>
              <w:t>Ешь морковку по утрам.</w:t>
              <w:br/>
              <w:t>Будешь ловким, как тигрёнок</w:t>
              <w:br/>
              <w:t>Сильным, как Жан Клод Вандам!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ром, рано в 7 часов</w:t>
              <w:br/>
              <w:t>Я встаю с кроватки.</w:t>
              <w:br/>
              <w:t>Для пробежки я готов,</w:t>
              <w:br/>
              <w:t>А также для зарядки!!!</w:t>
            </w:r>
          </w:p>
        </w:tc>
      </w:tr>
    </w:tbl>
    <w:p>
      <w:pPr>
        <w:pStyle w:val="Style13"/>
        <w:shd w:fill="FFFFFF" w:val="clear"/>
        <w:spacing w:lineRule="atLeast" w:line="192" w:before="0" w:after="96"/>
        <w:rPr/>
      </w:pPr>
      <w:r>
        <w:rPr/>
        <w:t> </w:t>
      </w:r>
    </w:p>
    <w:tbl>
      <w:tblPr>
        <w:tblW w:w="5662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647"/>
        <w:gridCol w:w="3015"/>
      </w:tblGrid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лыбки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ктория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з-ры и без зарядки</w:t>
              <w:br/>
              <w:t>Все откажет по порядку.</w:t>
              <w:br/>
              <w:t>Руки, ноги, раз, два, три</w:t>
              <w:br/>
              <w:t>Инвалид уже смотри!!!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Вирус в воздухе летает,</w:t>
              <w:br/>
              <w:t>Ищет жертву он давно.</w:t>
              <w:br/>
              <w:t>Кто себя не закаляет,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  <w:t>Попадется все равно.</w:t>
            </w:r>
          </w:p>
        </w:tc>
      </w:tr>
      <w:tr>
        <w:trPr/>
        <w:tc>
          <w:tcPr>
            <w:tcW w:w="2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здоровья вам желаю,</w:t>
              <w:br/>
              <w:t>Не болейте никогда.</w:t>
              <w:br/>
              <w:t>И побольше закаляйтесь,</w:t>
              <w:br/>
              <w:t>Будьте веселы всегда.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4"/>
                <w:szCs w:val="24"/>
              </w:rPr>
              <w:t>Мы пропели вам частушки</w:t>
              <w:br/>
              <w:t>Про опасные игрушки.</w:t>
              <w:br/>
              <w:t>Можно ими заиграться –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br/>
              <w:t>Со здоровьем распрощаться.</w:t>
            </w:r>
          </w:p>
        </w:tc>
      </w:tr>
    </w:tbl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А сейчас мы увидим рекламу нового спортивного оборудования. Максимальное число баллов за этот конкурс – 10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подводит итоги пятого и шестого конкурсов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VII конкурс “Пирамида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конкурсе называемом “Пирамида”, побеждает та команда, которая сумеет быстрее остальных расшифровать совет доктора Пилюлькина. Для этого надо по порядку “собрать” буквы: от самой большой до самой маленькой. За этот конкурс начисляется 7 балл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апитаны, получите шифровки. Итак, начали!</w:t>
      </w:r>
    </w:p>
    <w:p>
      <w:pPr>
        <w:pStyle w:val="Style13"/>
        <w:shd w:fill="FFFFFF" w:val="clear"/>
        <w:spacing w:lineRule="atLeast" w:line="192" w:before="0" w:after="96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765550" cy="10737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омандам выдаются одинаковые карточки, пока команды “ломают головы” над шифровкой, звучит музыкальная заставка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се команды справились с заданием и сейчас дружно скажут, что же посоветовал доктор Пилюлькин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Дети (хором). Занимайся спортом!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VIII конкурс “Смеёмся на здоровье!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Следующий конкурс называется “Смеёмся на здоровье!”. Ученые выяснили, что когда человек смеется, в его легкие поступает почти втрое больше воздуха. Кроме того, смех прекрасно тренирует голосовые связки. И, наконец, минуту смеха по благотворности воздействия можно приравнять к 45 минутам спокойного отдыха. Так что смейтесь на здоровье! Но смеяться команды будут по-разному. Капитаны, подойдите ко мне для жеребьевки! Максимальное количество баллов за конкурс – 10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апитаны вытягивают карточки, на которых написано, какой смех должна изобразить их команда (радостный, зловещий, восторженный, ироничный)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Команды выполняют задание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rStyle w:val="Emphasis"/>
          <w:color w:val="000000"/>
        </w:rPr>
        <w:t>Жюри подводит итоги седьмого и восьмого конкурсов.</w:t>
      </w:r>
    </w:p>
    <w:p>
      <w:pPr>
        <w:pStyle w:val="Heading2"/>
        <w:spacing w:lineRule="atLeast" w:line="264" w:before="96" w:after="96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X конкурс “Здоровье”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последний наш конкурс так и называется “Здоровье”. Нужно на каждую букву этого слова найти по одному слову, которые имеют отношение к здоровому образу жизни. За этот конкурс начисляется 10 баллов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З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Д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О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Р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В –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-Е -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Слов начинающихся на “ь” не существует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i/>
          <w:iCs/>
          <w:color w:val="000000"/>
        </w:rPr>
        <w:t>Жюри дает оценку последних двух конкурсов и подводит общий итог игры.</w:t>
      </w:r>
    </w:p>
    <w:p>
      <w:pPr>
        <w:pStyle w:val="Style13"/>
        <w:shd w:fill="FFFFFF" w:val="clear"/>
        <w:spacing w:lineRule="atLeast" w:line="192" w:before="0" w:after="96"/>
        <w:rPr/>
      </w:pPr>
      <w:r>
        <w:rPr>
          <w:b/>
          <w:bCs/>
          <w:color w:val="000000"/>
        </w:rPr>
        <w:t>Ведущи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от и подошла к концу наша игра. Вы хотите вырасти здоровыми, красивыми, высокими, сильными и умными. Такими вы и станете, если приложите к этому некоторые усилия. Здоровье – неоценимое счастье в жизни любого человека. Каждому из нас присуще желание быть сильным и здоровым, сохранить как можно дольше подвижность, бодрость, энергию и достичь долголетия. Надеюсь, что сегодняшняя игра не прошла даром, и вы многое почерпнули из нее. Ведь “Здоровым будешь – все добудешь!”.</w:t>
      </w:r>
    </w:p>
    <w:p>
      <w:pPr>
        <w:pStyle w:val="Style13"/>
        <w:shd w:fill="FFFFFF" w:val="clear"/>
        <w:spacing w:lineRule="atLeast" w:line="192" w:before="0" w:after="96"/>
        <w:rPr>
          <w:color w:val="000000"/>
        </w:rPr>
      </w:pPr>
      <w:r>
        <w:rPr>
          <w:color w:val="000000"/>
        </w:rPr>
        <w:t>Так будьте вы здоровы!!!</w:t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1"/>
    <w:qFormat/>
    <w:rPr>
      <w:rFonts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ta11y">
    <w:name w:val="at_a11y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51:00Z</dcterms:created>
  <dc:creator>user</dc:creator>
  <dc:description/>
  <cp:keywords/>
  <dc:language>en-US</dc:language>
  <cp:lastModifiedBy>user</cp:lastModifiedBy>
  <dcterms:modified xsi:type="dcterms:W3CDTF">2015-05-18T06:12:00Z</dcterms:modified>
  <cp:revision>4</cp:revision>
  <dc:subject/>
  <dc:title/>
</cp:coreProperties>
</file>